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940"/>
        <w:gridCol w:w="2610"/>
        <w:gridCol w:w="4057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hydro-technical complex at Klek and Srpski Itebej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4/2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0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19-08-05T19:27:00Z</dcterms:modified>
  <cp:revision>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